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СК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ГОРОДА ВЕЛИКИЕ ЛУ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 О С Т А Н О В Л Е Н И Е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05.2011 №  10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Великие  Лу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Великие Луки от 13.03.2006 № 9 «Об утвержден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ия о городском звене Псковской областной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альной подсистемы единой государствен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стемы предупреждения и ликвидации чрезвычайных ситуаци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ункта 3 Положения о Псковской областной – территориальной подсистеме единой государственной системы предупреждения и ликвидации чрезвычайных ситуаций, утвержденного постановлением Администрации Псковской области от 30.12.2005 № 515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Дополнить Положение о городском звене Псковской областной – территориальной подсистемы единой государственной системы предупреждения и ликвидации чрезвычайных ситуаций, утвержденное пунктом 1 постановления Администрации города Великие Луки от 13.03.2006 № 9, приложением № 1 «Состав городского звена Псковской областной – территориальной подсистеме единой государственной системы предупреждения и ликвидации чрезвычайных ситуаций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. Новости» и разместить в сети Интернет на официальном сайте Администрации города Великие Луки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города Великие Луки В.А. Рощ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администрации города                 подпись              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spacing w:lineRule="exact" w:line="322"/>
        <w:rPr/>
      </w:pPr>
      <w:r>
        <w:rPr>
          <w:color w:val="000000"/>
          <w:sz w:val="26"/>
          <w:szCs w:val="26"/>
        </w:rPr>
        <w:t>Руководитель   аппарата                                                    О.В. Наумова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1:00Z</dcterms:created>
  <dc:creator>Guest</dc:creator>
  <dc:description/>
  <cp:keywords/>
  <dc:language>en-US</dc:language>
  <cp:lastModifiedBy>Mardenskaya</cp:lastModifiedBy>
  <cp:lastPrinted>2010-11-01T14:38:00Z</cp:lastPrinted>
  <dcterms:modified xsi:type="dcterms:W3CDTF">2011-05-19T12:01:00Z</dcterms:modified>
  <cp:revision>2</cp:revision>
  <dc:subject/>
  <dc:title> </dc:title>
</cp:coreProperties>
</file>