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1.07.2011 № 15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98"/>
        <w:ind w:right="5105" w:hanging="0"/>
        <w:jc w:val="both"/>
        <w:rPr>
          <w:sz w:val="24"/>
        </w:rPr>
      </w:pPr>
      <w:r>
        <w:rPr>
          <w:sz w:val="24"/>
        </w:rPr>
        <w:t>О проведении инвентаризации существующих нестационарных торговых объектов и мест их размещения на территории муниципального образования «Город Великие Луки»</w:t>
      </w:r>
    </w:p>
    <w:p>
      <w:pPr>
        <w:pStyle w:val="Normal"/>
        <w:shd w:fill="FFFFFF" w:val="clear"/>
        <w:spacing w:lineRule="exact" w:line="298"/>
        <w:ind w:right="40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98"/>
        <w:ind w:right="40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98"/>
        <w:ind w:left="5" w:right="34" w:firstLine="845"/>
        <w:jc w:val="both"/>
        <w:rPr/>
      </w:pPr>
      <w:r>
        <w:rPr>
          <w:sz w:val="24"/>
        </w:rPr>
        <w:t>В соответствии со статьей 10 Федерального закона Российской Федерации от 28.12.2009 № 381-ФЗ «Об основах государственного регулирования торговой деятельности в Российской Федерации», Приказом Государственного комитета Псковской области по экономическому развитию, промышленности и торговле от 16.02.2011 г. № 55 «О порядке разработки и утверждения органами местного самоуправления городских округов, городских и сельских поселений Псковской области схем размещения нестационарных торговых объектов», Уставом муниципального образования «Город Великие Луки» Администрация города Великие Луки</w:t>
      </w:r>
    </w:p>
    <w:p>
      <w:pPr>
        <w:pStyle w:val="Normal"/>
        <w:shd w:fill="FFFFFF" w:val="clear"/>
        <w:ind w:left="864" w:hanging="0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19" w:firstLine="811"/>
        <w:jc w:val="both"/>
        <w:rPr>
          <w:sz w:val="24"/>
        </w:rPr>
      </w:pPr>
      <w:r>
        <w:rPr>
          <w:sz w:val="24"/>
        </w:rPr>
        <w:t>Создать комиссию по инвентаризации нестационарных торговых объектов (далее - комиссия) и утвердить ее состав в соответствии с Приложением № 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ind w:left="19" w:firstLine="811"/>
        <w:jc w:val="both"/>
        <w:rPr/>
      </w:pPr>
      <w:r>
        <w:rPr>
          <w:sz w:val="24"/>
        </w:rPr>
        <w:t>Утвердить порядок проведения инвентаризации нестационарных торговых объектов в соответствии с Приложением № 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ind w:left="19" w:firstLine="811"/>
        <w:jc w:val="both"/>
        <w:rPr/>
      </w:pPr>
      <w:r>
        <w:rPr>
          <w:sz w:val="24"/>
        </w:rPr>
        <w:t>Провести  инвентаризацию  существующих  нестационарных торговых объектов на территории муниципального образования «Город Великие Луки» (далее - инвентаризация НТО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ind w:left="19" w:firstLine="811"/>
        <w:jc w:val="both"/>
        <w:rPr/>
      </w:pPr>
      <w:r>
        <w:rPr>
          <w:sz w:val="24"/>
        </w:rPr>
        <w:t xml:space="preserve">Отделу по связям с общественностью и информационному обеспечению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velikieluk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autoSpaceDE w:val="false"/>
        <w:ind w:left="19" w:firstLine="811"/>
        <w:jc w:val="both"/>
        <w:rPr/>
      </w:pPr>
      <w:r>
        <w:rPr>
          <w:sz w:val="24"/>
        </w:rPr>
        <w:t>Контроль за исполнением настоящего постановления возложить на первого заместителя Главы администрации города по вопросам экономического развития и финансовой политики А.Н. Ив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ы  администрации города                                           подпись                  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Руководитель   аппарата                                                                                                      О.В. Наумова</w:t>
      </w:r>
      <w:r>
        <w:br w:type="page"/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 города Великие Луки</w:t>
      </w:r>
    </w:p>
    <w:p>
      <w:pPr>
        <w:pStyle w:val="Normal"/>
        <w:jc w:val="right"/>
        <w:rPr>
          <w:szCs w:val="28"/>
        </w:rPr>
      </w:pPr>
      <w:r>
        <w:rPr>
          <w:sz w:val="20"/>
          <w:szCs w:val="28"/>
        </w:rPr>
        <w:t xml:space="preserve">от  01.07.2011 г.   № 1531    </w:t>
      </w:r>
    </w:p>
    <w:tbl>
      <w:tblPr>
        <w:tblW w:w="93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840"/>
        <w:gridCol w:w="3360"/>
      </w:tblGrid>
      <w:tr>
        <w:trPr>
          <w:trHeight w:val="1524" w:hRule="atLeast"/>
        </w:trPr>
        <w:tc>
          <w:tcPr>
            <w:tcW w:w="932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Состав инвентаризационной комиссии: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  - Антонюк Елена Викторовна, председатель комитета потребительского рынка и размещения заказов для муниципальных нужд</w:t>
            </w:r>
          </w:p>
        </w:tc>
      </w:tr>
      <w:tr>
        <w:trPr>
          <w:trHeight w:val="1321" w:hRule="atLeast"/>
        </w:trPr>
        <w:tc>
          <w:tcPr>
            <w:tcW w:w="5126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потребительского рынка и размещения заказов для муниципальных нужд, начальник отдела потребительского ры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а                       Наталья Владимировна </w:t>
            </w:r>
          </w:p>
        </w:tc>
      </w:tr>
      <w:tr>
        <w:trPr>
          <w:trHeight w:val="320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земельных отношений комитета по экономическим и имущественным отношениям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рукова                            Наталья Леонидовна</w:t>
            </w:r>
          </w:p>
        </w:tc>
      </w:tr>
      <w:tr>
        <w:trPr>
          <w:trHeight w:val="320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ерспективной застройки комитета по строительству, архитектуре и градостроительству  (по согласованию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шенков                                Сергей Петрович</w:t>
            </w:r>
          </w:p>
        </w:tc>
      </w:tr>
      <w:tr>
        <w:trPr>
          <w:trHeight w:val="320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равового управлен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нко                               Андрей Геннадьевич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9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398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к постановлению </w:t>
      </w:r>
    </w:p>
    <w:p>
      <w:pPr>
        <w:pStyle w:val="Normal"/>
        <w:ind w:left="6480" w:hanging="0"/>
        <w:jc w:val="right"/>
        <w:rPr/>
      </w:pPr>
      <w:r>
        <w:rPr>
          <w:sz w:val="20"/>
          <w:szCs w:val="20"/>
        </w:rPr>
        <w:t xml:space="preserve">Администрации  города Великие Луки   </w:t>
      </w:r>
    </w:p>
    <w:p>
      <w:pPr>
        <w:pStyle w:val="Normal"/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1.07.2011 г.   № 15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8" w:hanging="0"/>
        <w:jc w:val="center"/>
        <w:rPr/>
      </w:pPr>
      <w:r>
        <w:rPr>
          <w:sz w:val="26"/>
          <w:szCs w:val="26"/>
        </w:rPr>
        <w:t xml:space="preserve">Порядок проведения инвентаризации </w:t>
      </w:r>
    </w:p>
    <w:p>
      <w:pPr>
        <w:pStyle w:val="Normal"/>
        <w:ind w:left="44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ществующих нестационарных торговых объектов </w:t>
      </w:r>
    </w:p>
    <w:p>
      <w:pPr>
        <w:pStyle w:val="Normal"/>
        <w:spacing w:before="0" w:after="240"/>
        <w:ind w:left="44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«Город Великие Лук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" w:leader="none"/>
        </w:tabs>
        <w:ind w:left="0" w:firstLine="811"/>
        <w:jc w:val="both"/>
        <w:rPr/>
      </w:pPr>
      <w:r>
        <w:rPr>
          <w:sz w:val="26"/>
          <w:szCs w:val="26"/>
        </w:rPr>
        <w:t xml:space="preserve">Инвентаризация существующих нестационарных торговых объектов (павильонов, павильонов в составе остановочных  комплексов, киосков, киосков в составе остановочных  комплексов и т.п., тентовых палаток, тележек, лотков, автоприцепов, автомашин, бахчевых развалов, холодильных ларей, специализированных площадок - елочные базары и т.п.) включает  в себя: </w:t>
      </w:r>
    </w:p>
    <w:p>
      <w:pPr>
        <w:pStyle w:val="Normal"/>
        <w:tabs>
          <w:tab w:val="clear" w:pos="708"/>
          <w:tab w:val="left" w:pos="472" w:leader="none"/>
        </w:tabs>
        <w:ind w:firstLine="811"/>
        <w:jc w:val="both"/>
        <w:rPr/>
      </w:pPr>
      <w:r>
        <w:rPr>
          <w:sz w:val="26"/>
          <w:szCs w:val="26"/>
        </w:rPr>
        <w:t>1.1</w:t>
        <w:tab/>
        <w:t>составление реестра существующих нестационарных торговых объектов, права на размещение которых подтверждены, с указанием адресов (местоположений), размера площади каждого нестационарного торгового объекта и каждого места его размещения, иных необходимых сведений, и оформление реестра в соответствии  с Приложением  № 1;</w:t>
      </w:r>
    </w:p>
    <w:p>
      <w:pPr>
        <w:pStyle w:val="Normal"/>
        <w:tabs>
          <w:tab w:val="clear" w:pos="708"/>
          <w:tab w:val="left" w:pos="472" w:leader="none"/>
        </w:tabs>
        <w:ind w:firstLine="811"/>
        <w:jc w:val="both"/>
        <w:rPr/>
      </w:pPr>
      <w:r>
        <w:rPr>
          <w:sz w:val="26"/>
          <w:szCs w:val="26"/>
        </w:rPr>
        <w:t>1.2</w:t>
        <w:tab/>
        <w:t>составление реестра правообладателей существующих нестационарных торговых объектов (хозяйствующих субъектов, осуществляющих торговую деятельность), реквизитов документов, дающих право на размещение нестационарных торговых объектов с указанием их адресов (местоположений), сроки, на которые эти права предоставлены и оформление реестра  в соответствии  с Приложением  № 2;</w:t>
      </w:r>
    </w:p>
    <w:p>
      <w:pPr>
        <w:pStyle w:val="Normal"/>
        <w:tabs>
          <w:tab w:val="clear" w:pos="708"/>
          <w:tab w:val="left" w:pos="472" w:leader="none"/>
        </w:tabs>
        <w:ind w:firstLine="811"/>
        <w:jc w:val="both"/>
        <w:rPr/>
      </w:pPr>
      <w:r>
        <w:rPr>
          <w:sz w:val="26"/>
          <w:szCs w:val="26"/>
        </w:rPr>
        <w:t>1.3</w:t>
        <w:tab/>
        <w:t>составление реестра нестационарных торговых объектов право, на размещение которых на земельных участках, не подтвердилось в ходе инвентаризации и оформление реестра  в соответствии  с Приложением  № 3;</w:t>
      </w:r>
    </w:p>
    <w:p>
      <w:pPr>
        <w:pStyle w:val="Normal"/>
        <w:tabs>
          <w:tab w:val="clear" w:pos="708"/>
          <w:tab w:val="left" w:pos="472" w:leader="none"/>
        </w:tabs>
        <w:ind w:firstLine="811"/>
        <w:jc w:val="both"/>
        <w:rPr/>
      </w:pPr>
      <w:r>
        <w:rPr>
          <w:sz w:val="26"/>
          <w:szCs w:val="26"/>
        </w:rPr>
        <w:t>1.4</w:t>
        <w:tab/>
        <w:t>составление реестра существующих нестационарных торговых объектов, расположенных в границах территорий объектов культурного наследия федерального и регионального значения, и (или) в границах зон охраны объектов культурного наследия, и (или) в границах особо охраняемых природных территорий регионального значения, и (или) в границах территорий водоохранных зон, и (или) на территориях объектов туристской индустрии, и оформление реестра  в соответствии  с Приложением  № 4;</w:t>
      </w:r>
    </w:p>
    <w:p>
      <w:pPr>
        <w:pStyle w:val="Normal"/>
        <w:ind w:firstLine="81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Сводные результаты инвентаризации нестационарных торговых объектов оформляются в виде  инвентаризационной ведомости в соответствии с Приложением № 5</w:t>
      </w:r>
      <w:r>
        <w:rPr>
          <w:szCs w:val="28"/>
        </w:rPr>
        <w:t>.</w:t>
      </w:r>
    </w:p>
    <w:p>
      <w:pPr>
        <w:pStyle w:val="Normal"/>
        <w:spacing w:before="120" w:after="0"/>
        <w:ind w:firstLine="810"/>
        <w:jc w:val="both"/>
        <w:rPr/>
      </w:pPr>
      <w:r>
        <w:rPr>
          <w:sz w:val="26"/>
          <w:szCs w:val="26"/>
        </w:rPr>
        <w:t>3.</w:t>
        <w:tab/>
        <w:t>Результаты инвентаризации, указанные в п.п. 1.1, подлежат опубликованию в газете «Великолукская правда. Новости» не менее чем за тридцать дней до их утверждения и размещению в сети Интернет на официальном сайте Администрации города Великие Луки www.velikieluki.ru.</w:t>
      </w:r>
    </w:p>
    <w:p>
      <w:pPr>
        <w:pStyle w:val="Normal"/>
        <w:spacing w:before="120" w:after="0"/>
        <w:ind w:firstLine="810"/>
        <w:jc w:val="both"/>
        <w:rPr/>
      </w:pPr>
      <w:r>
        <w:rPr>
          <w:sz w:val="26"/>
          <w:szCs w:val="26"/>
        </w:rPr>
        <w:t>4.</w:t>
        <w:tab/>
        <w:t>Одновременно с опубликованием результаты инвентаризации направляются для ознакомления в ассоциации, союзы, иные некоммерческие организации, объединяющие хозяйствующие субъекты, осуществляющие торговую деятельность, в том числе в нестационарных торговых объектах. Указанные лица, в течение 15 дней со дня опубликования результатов инвентаризации вправе представить свои предложения по результатам инвентаризации в Администрацию города Великие Луки, которые рассматриваются инвентаризационной комиссией  в течение  10 дней.</w:t>
      </w:r>
    </w:p>
    <w:p>
      <w:pPr>
        <w:pStyle w:val="Normal"/>
        <w:spacing w:before="120" w:after="0"/>
        <w:ind w:firstLine="810"/>
        <w:jc w:val="both"/>
        <w:rPr/>
      </w:pPr>
      <w:r>
        <w:rPr>
          <w:sz w:val="26"/>
          <w:szCs w:val="26"/>
        </w:rPr>
        <w:t>5. Результаты инвентаризации подлежат утверждению правовым актом Администрации города Великие Луки. После утверждения результаты инвентаризации подлежат опубликованию  в газете «Великолукская правда. Новости», а также размещению в сети Интернет на официальном сайте Администрации города Великие Луки www.velikieluki.ru.</w:t>
      </w:r>
      <w:r>
        <w:br w:type="page"/>
      </w:r>
    </w:p>
    <w:p>
      <w:pPr>
        <w:pStyle w:val="Normal"/>
        <w:spacing w:before="120" w:after="0"/>
        <w:ind w:left="708" w:firstLine="8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к Поряд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ведения инвентариз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естационарных торговых объект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6"/>
          <w:szCs w:val="26"/>
        </w:rPr>
        <w:t>Реестр существующих нестационарных торговых объек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2"/>
        <w:gridCol w:w="1407"/>
        <w:gridCol w:w="1017"/>
        <w:gridCol w:w="1622"/>
        <w:gridCol w:w="1304"/>
        <w:gridCol w:w="966"/>
        <w:gridCol w:w="790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месте размещения нестационарного торгового объекта &lt;*&gt; (1)</w:t>
            </w:r>
          </w:p>
        </w:tc>
        <w:tc>
          <w:tcPr>
            <w:tcW w:w="5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нестационарных торговых объектах   &lt;*&gt; (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адресные ориентир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м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&lt;*&gt; (3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ация объекта   &lt;*&gt; (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сортимент &lt;*&gt; (5)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ряд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ведения инвентариз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естационарных торговых объект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естр правообладател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уществующих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835"/>
        <w:gridCol w:w="1472"/>
        <w:gridCol w:w="12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яйствующий субъект, осуществляющий торгов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ов, дающих право на размещение нестационарного торгового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(местоположе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дресные ориентиры) нестационарного торгового объе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, на который планируется размещение нестационарного торгового объе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оряд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ведения инвентаризации </w:t>
      </w:r>
    </w:p>
    <w:p>
      <w:pPr>
        <w:pStyle w:val="Normal"/>
        <w:jc w:val="right"/>
        <w:rPr>
          <w:szCs w:val="28"/>
        </w:rPr>
      </w:pPr>
      <w:r>
        <w:rPr>
          <w:sz w:val="20"/>
          <w:szCs w:val="20"/>
        </w:rPr>
        <w:t>нестационарных торговых объ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естр нестационарных торговых объекто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аво на размещение которых не подтвердилось в ходе инвентар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2"/>
        <w:gridCol w:w="1407"/>
        <w:gridCol w:w="1017"/>
        <w:gridCol w:w="1622"/>
        <w:gridCol w:w="1304"/>
        <w:gridCol w:w="966"/>
        <w:gridCol w:w="790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месте размещения нестационарного торгового объекта &lt;*&gt; (1)</w:t>
            </w:r>
          </w:p>
        </w:tc>
        <w:tc>
          <w:tcPr>
            <w:tcW w:w="5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нестационарных торговых объектах   &lt;*&gt; (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адресные ориентир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м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&lt;*&gt; (3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ация объекта   &lt;*&gt; (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сортимент &lt;*&gt; (5)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к Поряд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ведения инвентариз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>нестационарных торговых объ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естр нестационарных торговых объект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ложенных в границах охранных зон объектов культурного наслед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2"/>
        <w:gridCol w:w="1407"/>
        <w:gridCol w:w="1017"/>
        <w:gridCol w:w="1622"/>
        <w:gridCol w:w="1121"/>
        <w:gridCol w:w="1149"/>
        <w:gridCol w:w="790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месте размещения нестационарного торгового объекта &lt;*&gt; (1)</w:t>
            </w:r>
          </w:p>
        </w:tc>
        <w:tc>
          <w:tcPr>
            <w:tcW w:w="5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нестационарных торговых объектах   &lt;*&gt; (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адресные ориентир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м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&lt;*&gt; (3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ация объекта   &lt;*&gt; (4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сортимент &lt;*&gt; (5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*&gt; (1) Место размещения - земельный участок, здание и его наименование, строение и его наименование, сооружение и его наименова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*&gt; (2) Указывается информация по каждому объекту нестационарной торговл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*&gt; (3) Указывается вид нестационарного торгового объекта: павильон, павильон в составе остановочного комплекса, киоск, киоск в составе остановочного комплекса, ларек, палатка, лоток, тележка, корзина или иное специальное приспособление, автомагазин (автолавка), автоцистерна, автоприцеп (тонар), сезонное (летнее) кафе, торговый автомат, низкотемпературный прилавок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*&gt; (4) Указывается специализация объекта: продовольственные товары, непродовольственные товары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&lt;*&gt; (5) Указывается основная группа товаров, подлежащая продаже для восполнения недостатка тех или иных групп товаров (рыба, мясо, колбасы, алкогольные напитки, квас, пиво, минеральные воды, табачные изделия, мороженое, овощи, фрукты, бахчевые культуры,  и иное; хозяйственные товары, электротовары, одежда, обувь, книги, газеты, журналы, школьно-письменные товары и (иное)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ведения инвентаризации </w:t>
      </w:r>
    </w:p>
    <w:p>
      <w:pPr>
        <w:pStyle w:val="Normal"/>
        <w:jc w:val="right"/>
        <w:rPr>
          <w:szCs w:val="28"/>
        </w:rPr>
      </w:pPr>
      <w:r>
        <w:rPr>
          <w:sz w:val="20"/>
          <w:szCs w:val="20"/>
        </w:rPr>
        <w:t>нестационарных торговых объектов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аризационная ведомость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и мест их размещения на территории муниципального образования «Город Великие Луки»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50"/>
        <w:gridCol w:w="975"/>
        <w:gridCol w:w="555"/>
        <w:gridCol w:w="2475"/>
        <w:gridCol w:w="675"/>
        <w:gridCol w:w="1170"/>
        <w:gridCol w:w="540"/>
        <w:gridCol w:w="720"/>
        <w:gridCol w:w="960"/>
        <w:gridCol w:w="945"/>
        <w:gridCol w:w="840"/>
        <w:gridCol w:w="900"/>
        <w:gridCol w:w="510"/>
        <w:gridCol w:w="720"/>
        <w:gridCol w:w="540"/>
        <w:gridCol w:w="795"/>
        <w:gridCol w:w="630"/>
        <w:gridCol w:w="660"/>
      </w:tblGrid>
      <w:tr>
        <w:trPr>
          <w:trHeight w:val="387" w:hRule="atLeast"/>
          <w:cantSplit w:val="true"/>
        </w:trPr>
        <w:tc>
          <w:tcPr>
            <w:tcW w:w="1165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Информация о месте размещения нестационарного торгового объекта &lt;*&gt; (1)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Информация о нестационарных торговых объектах   &lt;*&gt; (2)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Идентификационный номер места размещени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>Вид  места размещения &lt;*&gt; (3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Кадастровый номер места размещения (земельного участка, здания,  строения, сооружения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Форма собственности (код ОКФС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Адрес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</w:rPr>
              <w:t>(адресные ориентиры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>Площадь, (м2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Цель</w:t>
            </w:r>
          </w:p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>использования &lt;*&gt; (4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>Количество объек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Предназначение  для использования субъектами</w:t>
              <w:br/>
              <w:t>малого</w:t>
              <w:br/>
              <w:t>бизнес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Реквизиты арендатор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 xml:space="preserve">Реквизиты договора аренды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 xml:space="preserve">Период, на который планируется размещение объекта     </w:t>
              <w:br/>
              <w:t>нестационарной торговли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Идентификационный номер объекта &lt;*&gt; (5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>Вид объекта &lt;*&gt; (6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</w:rPr>
              <w:t>Специализация объекта   &lt;*&gt; (7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Ассортимент &lt;*&gt; (8)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Площадь (м2)</w:t>
            </w:r>
          </w:p>
        </w:tc>
      </w:tr>
      <w:tr>
        <w:trPr>
          <w:trHeight w:val="72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Обща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торговая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оконча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*&gt; (1) Место размещения - земельный участок, здание и его наименование, строение и его наименование, сооружение и его наименова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*&gt; (2) Указывается информация по каждому объекту нестационарной торговл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*&gt; (3) Указывается вид места размещения: земельный участок, здание и его наименование, строение и его наименование, сооружение и его наименование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*&gt; (4) Указывается цель использования для размещения: передвижные нестационарные объекты; объекты сезонного характера в зонах отдыха; торговые автоматы; специализированные магазины; сезонные объекты; объекты дорожного сервис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*&gt; (5) Идентификационный номер объекта должен быть составным и содержать идентификационный номер места размещения и номер объек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*&gt; (6) Указывается вид нестационарного торгового объекта: павильон, павильон в составе остановочного комплекса, киоск, киоск в составе остановочного комплекса, ларек, палатка, лоток, тележка, корзина или иное специальное приспособление, автомагазин (автолавка), автоцистерна, автоприцеп (тонар), сезонное (летнее) кафе, торговый автомат, низкотемпературный прила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*&gt; (7) Указывается специализация объекта: продовольственные товары, непродовольственные товары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&lt;*&gt; (8) Указывается основная группа товаров, подлежащая продаже для восполнения недостатка тех или иных групп товаров (рыба, мясо, колбасы, алкогольные напитки, квас, пиво, минеральные воды, табачные изделия, мороженое, овощи, фрукты, бахчевые культуры,  и иное; хозяйственные товары, электротовары, одежда, обувь, книги, газеты, журналы, школьно-письменные товары и (иное).»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286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11:00Z</dcterms:created>
  <dc:creator>Guest</dc:creator>
  <dc:description/>
  <cp:keywords/>
  <dc:language>en-US</dc:language>
  <cp:lastModifiedBy>Mardenskaya</cp:lastModifiedBy>
  <cp:lastPrinted>2011-07-04T17:27:00Z</cp:lastPrinted>
  <dcterms:modified xsi:type="dcterms:W3CDTF">2011-07-04T13:28:00Z</dcterms:modified>
  <cp:revision>3</cp:revision>
  <dc:subject/>
  <dc:title> </dc:title>
</cp:coreProperties>
</file>